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ПРОСВЕЩЕНИЯ РОССИИ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шего образов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ни Козьмы Минин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акультет гуманитарных нау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афедра теории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ки иностранных языков и лингводид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136"/>
        <w:jc w:val="right"/>
        <w:rPr>
          <w:rFonts w:ascii="Times New Roman" w:hAnsi="Times New Roman" w:cs="Times New Roman"/>
          <w:sz w:val="24"/>
          <w:szCs w:val="24"/>
        </w:rPr>
      </w:pPr>
      <w:bookmarkStart w:id="0" w:name="_Hlk82618674"/>
      <w:bookmarkEnd w:id="0"/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4956" w:hanging="13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Ученого совета</w:t>
      </w:r>
    </w:p>
    <w:p>
      <w:pPr>
        <w:pStyle w:val="Normal"/>
        <w:spacing w:lineRule="auto" w:line="240" w:before="0" w:after="0"/>
        <w:ind w:left="4956" w:hanging="13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6</w:t>
      </w:r>
    </w:p>
    <w:p>
      <w:pPr>
        <w:pStyle w:val="Normal"/>
        <w:spacing w:lineRule="auto" w:line="240" w:before="0" w:after="0"/>
        <w:ind w:left="4956" w:hanging="13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5» февраля 2021 г.</w:t>
      </w:r>
    </w:p>
    <w:p>
      <w:pPr>
        <w:pStyle w:val="Normal"/>
        <w:spacing w:lineRule="auto" w:line="240" w:before="0" w:after="0"/>
        <w:ind w:left="4956" w:hanging="13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13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ы изменения</w:t>
      </w:r>
    </w:p>
    <w:p>
      <w:pPr>
        <w:pStyle w:val="Normal"/>
        <w:spacing w:lineRule="auto" w:line="240" w:before="0" w:after="0"/>
        <w:ind w:left="4956" w:hanging="13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Ученого совета</w:t>
      </w:r>
    </w:p>
    <w:p>
      <w:pPr>
        <w:pStyle w:val="Normal"/>
        <w:spacing w:lineRule="auto" w:line="240" w:before="0" w:after="0"/>
        <w:ind w:left="4956" w:hanging="13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13</w:t>
      </w:r>
    </w:p>
    <w:p>
      <w:pPr>
        <w:pStyle w:val="Normal"/>
        <w:spacing w:lineRule="auto" w:line="240" w:before="0" w:after="0"/>
        <w:ind w:left="4956" w:hanging="13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0» августа 202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Hlk82618674"/>
      <w:bookmarkStart w:id="2" w:name="_Hlk82618674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ОМПЛЕКСНОГО ЭКЗАМЕНА ГОТОВ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фессиональной деятельно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направлению подготовки/специальност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4.03.01 Педагогическое образование</w:t>
      </w:r>
    </w:p>
    <w:p>
      <w:pPr>
        <w:pStyle w:val="Normal"/>
        <w:suppressAutoHyphens w:val="true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филь подготовки/специализация: </w:t>
      </w:r>
      <w:bookmarkStart w:id="3" w:name="_Hlk7630282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Иностранный (английский) язык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bookmarkEnd w:id="3"/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валификация – </w:t>
      </w:r>
      <w:r>
        <w:rPr>
          <w:rFonts w:cs="Times New Roman" w:ascii="Times New Roman" w:hAnsi="Times New Roman"/>
          <w:i/>
          <w:sz w:val="24"/>
          <w:szCs w:val="24"/>
        </w:rPr>
        <w:t>бакалавр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ижний Новгор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СОГЛАСОВАНИЯ</w:t>
      </w:r>
    </w:p>
    <w:p>
      <w:pPr>
        <w:pStyle w:val="Normal"/>
        <w:spacing w:before="0" w:after="0"/>
        <w:ind w:left="22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ответствуе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высшего образования по направлению подготовки 44.03.01 Педагогическое образование, утвержденного приказом Министерства образования и науки РФ от «22» февраля 2018 г. № 121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ОПОП </w:t>
      </w:r>
      <w:r>
        <w:rPr>
          <w:rFonts w:cs="Times New Roman" w:ascii="Times New Roman" w:hAnsi="Times New Roman"/>
          <w:sz w:val="24"/>
          <w:szCs w:val="24"/>
        </w:rPr>
        <w:t xml:space="preserve">высшего образова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направлению подготовки: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остранный (английский) язык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           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Запросам и требованиям работодателе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согласована с представителем организации работодателя(ей) и принят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 заседании кафедры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теории и практики иностранных языков и лингводидактики,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т «18» июня 2021 г. протокол № 9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;Meiryo" w:cs="Times New Roman"/>
          <w:b/>
          <w:b/>
          <w:bCs/>
          <w:sz w:val="24"/>
          <w:szCs w:val="24"/>
        </w:rPr>
      </w:pPr>
      <w:r>
        <w:rPr>
          <w:rFonts w:eastAsia="TimesNewRoman;Meiry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;Meiryo" w:cs="Times New Roman"/>
          <w:b/>
          <w:b/>
          <w:bCs/>
          <w:sz w:val="24"/>
          <w:szCs w:val="24"/>
        </w:rPr>
      </w:pPr>
      <w:r>
        <w:rPr>
          <w:rFonts w:eastAsia="TimesNewRoman;Meiry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;Meiryo" w:cs="Times New Roman"/>
          <w:b/>
          <w:b/>
          <w:bCs/>
          <w:sz w:val="24"/>
          <w:szCs w:val="24"/>
        </w:rPr>
      </w:pPr>
      <w:r>
        <w:rPr>
          <w:rFonts w:eastAsia="TimesNewRoman;Meiryo"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NewRoman;Meiryo" w:cs="Times New Roman"/>
          <w:b/>
          <w:b/>
          <w:bCs/>
          <w:sz w:val="24"/>
          <w:szCs w:val="24"/>
        </w:rPr>
      </w:pPr>
      <w:r>
        <w:rPr>
          <w:rFonts w:eastAsia="TimesNewRoman;Meiryo" w:cs="Times New Roman" w:ascii="Times New Roman" w:hAnsi="Times New Roman"/>
          <w:b/>
          <w:bCs/>
          <w:sz w:val="24"/>
          <w:szCs w:val="24"/>
        </w:rPr>
        <w:t>Введение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Комплексный экзамен готовности к профессиональной деятельности (далее – комплексный экзамен или КЭГ) – комплексное испытание, направленное на определение соответствия реальных достигаемых образовательных результатов социальным и личностным ожиданиям о степени готовности к профессиональной деятельности. КЭГ проводится с привлечением представителей региональных органов управления образованием и представителей организаций-работодателей. Комплексный экзамен включает следующие компоненты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- тестирование по педагогике и психологии,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- представление портфолио аттестуемого,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- защита курсового проекта по дисциплине (-нам) предметной области будущей педагогической деятельности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Тестирование по педагогике и психологии как часть КЭГ носит междисциплинарный характер и направлено на определение уровня сформированности знаниевой и деятельностной составляющей компетенции в данных областях. Тестирование по педагогике и психологии проводится с использованием кейсов, контекстных задач и др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Портфолио обучающегося – документально зафиксированные результаты, подтверждающие индивидуальные достижения обучающегося в разнообразных видах деятельности. Портфолио оценивается на основании критериев и показателей, разработанных в соответствии с </w:t>
      </w:r>
      <w:r>
        <w:rPr>
          <w:rFonts w:cs="Times New Roman" w:ascii="Times New Roman" w:hAnsi="Times New Roman"/>
          <w:sz w:val="24"/>
          <w:szCs w:val="24"/>
        </w:rPr>
        <w:t>Профессиональным стандартом педагог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и результативностью деятельности аттестуемого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Защита курсового проекта по дисциплине (-нам) предметной области будущей педагогической деятельности направлена на выявление объективной оценки результата достижений по исследуемой проблеме, значимой для аттестуемого и работодателей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Комплексный экзамен проводится в летний период перед распределением квот на места целевой подготовк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Программа составлена с учетом квалификационной характеристики педагога, содержащейся в Профессиональном стандарте педагога и федеральном государственном образовательном стандарте высшего образования по укрупненной группе направления подготовки «Образование и педагогические науки», рабочих учебных программ дисциплин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Программа КЭГ адресована обучающимся по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направлению подготовки (специальности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4.03.01 Педагогическое образовани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, профил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готовк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остранный (английский) язык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/>
        <w:t>1. Цель и задачи комплексного экзамен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6959"/>
      </w:tblGrid>
      <w:tr>
        <w:trPr>
          <w:trHeight w:val="134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веден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г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,Italic;Meiryo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,Italic;Meiryo" w:cs="Times New Roman" w:ascii="Times New Roman" w:hAnsi="Times New Roman"/>
                <w:i/>
                <w:iCs/>
                <w:sz w:val="24"/>
                <w:szCs w:val="24"/>
              </w:rPr>
              <w:t xml:space="preserve">Обеспечение </w:t>
            </w:r>
            <w:r>
              <w:rPr>
                <w:rFonts w:eastAsia="Calibri,Italic;Meiryo" w:cs="Times New Roman" w:ascii="Times New Roman" w:hAnsi="Times New Roman"/>
                <w:bCs/>
                <w:i/>
                <w:iCs/>
                <w:sz w:val="24"/>
                <w:szCs w:val="24"/>
              </w:rPr>
              <w:t>комплексной и независимой оценки качества образования и выявление мотивированных к профессиональной педагогической деятельности обучающихся</w:t>
            </w:r>
            <w:r>
              <w:rPr>
                <w:rFonts w:eastAsia="Calibri,Italic;Meiryo"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г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,Italic;Meiryo" w:cs="Times New Roman" w:ascii="Times New Roman" w:hAnsi="Times New Roman"/>
                <w:i/>
                <w:iCs/>
                <w:sz w:val="24"/>
                <w:szCs w:val="24"/>
              </w:rPr>
              <w:t xml:space="preserve">- определение соответствия уровня мотивационной готовности к </w:t>
            </w:r>
            <w:r>
              <w:rPr>
                <w:rFonts w:eastAsia="TimesNewRoman;Meiryo" w:cs="Times New Roman" w:ascii="Times New Roman" w:hAnsi="Times New Roman"/>
                <w:i/>
                <w:iCs/>
                <w:sz w:val="24"/>
                <w:szCs w:val="24"/>
              </w:rPr>
              <w:t>профессиональной деятельности</w:t>
            </w:r>
            <w:r>
              <w:rPr>
                <w:rFonts w:eastAsia="Calibri,Italic;Meiryo" w:cs="Times New Roman" w:ascii="Times New Roman" w:hAnsi="Times New Roman"/>
                <w:i/>
                <w:iCs/>
                <w:sz w:val="24"/>
                <w:szCs w:val="24"/>
              </w:rPr>
              <w:t xml:space="preserve"> требованиям ФГОС ВО и работодателей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,Italic;Meiryo" w:cs="Times New Roman" w:ascii="Times New Roman" w:hAnsi="Times New Roman"/>
                <w:i/>
                <w:iCs/>
                <w:sz w:val="24"/>
                <w:szCs w:val="24"/>
              </w:rPr>
              <w:t>- оценка уровня сформированности образовательных результатов в области педагогики, психологии, определяющих профессиональные способности выпускника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,Italic;Meiryo" w:cs="Times New Roman" w:ascii="Times New Roman" w:hAnsi="Times New Roman"/>
                <w:i/>
                <w:iCs/>
                <w:sz w:val="24"/>
                <w:szCs w:val="24"/>
              </w:rPr>
              <w:t>-  оценка уровня сформированности образовательных результатов по предмету будущей педагогической деятельности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,Italic;Meiryo" w:cs="Times New Roman" w:ascii="Times New Roman" w:hAnsi="Times New Roman"/>
                <w:i/>
                <w:iCs/>
                <w:sz w:val="24"/>
                <w:szCs w:val="24"/>
              </w:rPr>
              <w:t>- оценка индивидуальных достижений в разнообразных видах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,Italic;Meiryo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,Italic;Meiryo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Требования к уровню подготовки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ЭГ ставит своей целью комплексно оценить степень соответствия мотивационной, практической и теоретической подготовленности аттестуемого к получению профильного педагогического образования для продолжения специализированного обучения педагогической профессии и последующего трудоустройства в образовательные организаци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омплексном экзамене аттестуемый должен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емонстрировать </w:t>
      </w:r>
      <w:r>
        <w:rPr>
          <w:rFonts w:cs="Times New Roman" w:ascii="Times New Roman" w:hAnsi="Times New Roman"/>
          <w:b/>
          <w:sz w:val="24"/>
          <w:szCs w:val="24"/>
        </w:rPr>
        <w:t>мотивационную готовность</w:t>
      </w:r>
      <w:r>
        <w:rPr>
          <w:rFonts w:cs="Times New Roman" w:ascii="Times New Roman" w:hAnsi="Times New Roman"/>
          <w:sz w:val="24"/>
          <w:szCs w:val="24"/>
        </w:rPr>
        <w:t xml:space="preserve"> к осуществлению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видов деятельности</w:t>
      </w:r>
      <w:r>
        <w:rPr>
          <w:rFonts w:cs="Times New Roman" w:ascii="Times New Roman" w:hAnsi="Times New Roman"/>
          <w:sz w:val="24"/>
          <w:szCs w:val="24"/>
        </w:rPr>
        <w:t>: проектной, педагогическ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емонстрировать </w:t>
      </w:r>
      <w:r>
        <w:rPr>
          <w:rFonts w:cs="Times New Roman" w:ascii="Times New Roman" w:hAnsi="Times New Roman"/>
          <w:b/>
          <w:sz w:val="24"/>
          <w:szCs w:val="24"/>
        </w:rPr>
        <w:t xml:space="preserve">уровень достигнутых </w:t>
      </w:r>
      <w:r>
        <w:rPr>
          <w:rFonts w:cs="Times New Roman" w:ascii="Times New Roman" w:hAnsi="Times New Roman"/>
          <w:sz w:val="24"/>
          <w:szCs w:val="24"/>
        </w:rPr>
        <w:t>образовательных результатов в области педагогики, психологии, определяющих профессиональные способности выпускни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емонстрировать </w:t>
      </w:r>
      <w:r>
        <w:rPr>
          <w:rFonts w:cs="Times New Roman" w:ascii="Times New Roman" w:hAnsi="Times New Roman"/>
          <w:b/>
          <w:sz w:val="24"/>
          <w:szCs w:val="24"/>
        </w:rPr>
        <w:t xml:space="preserve">уровень достигнутых </w:t>
      </w:r>
      <w:r>
        <w:rPr>
          <w:rFonts w:cs="Times New Roman" w:ascii="Times New Roman" w:hAnsi="Times New Roman"/>
          <w:sz w:val="24"/>
          <w:szCs w:val="24"/>
        </w:rPr>
        <w:t>образовательных результатов по предмету будущей педагогическ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готовленности к решению </w:t>
      </w:r>
      <w:r>
        <w:rPr>
          <w:rFonts w:cs="Times New Roman" w:ascii="Times New Roman" w:hAnsi="Times New Roman"/>
          <w:sz w:val="24"/>
          <w:szCs w:val="24"/>
        </w:rPr>
        <w:t xml:space="preserve">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профессиональных задач</w:t>
      </w:r>
      <w:r>
        <w:rPr>
          <w:rFonts w:cs="Times New Roman" w:ascii="Times New Roman" w:hAnsi="Times New Roman"/>
          <w:sz w:val="24"/>
          <w:szCs w:val="24"/>
        </w:rPr>
        <w:t>: организационных, воспитательных, диагностических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проведения комплексного экзамена оцениваются следующие образовательные результаты, соответствующие </w:t>
      </w:r>
      <w:r>
        <w:rPr>
          <w:rFonts w:eastAsia="TimesNewRoman;Meiryo" w:cs="Times New Roman" w:ascii="Times New Roman" w:hAnsi="Times New Roman"/>
          <w:iCs/>
          <w:sz w:val="24"/>
          <w:szCs w:val="24"/>
        </w:rPr>
        <w:t>Профессиональному стандарту и ФГОС ВО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2695"/>
        <w:gridCol w:w="1744"/>
        <w:gridCol w:w="3750"/>
      </w:tblGrid>
      <w:tr>
        <w:trPr>
          <w:trHeight w:val="555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овательные результаты (ОР)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петен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соответствии с ФГОС ВО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удовые действия в соответствии с Профессиональным стандартом</w:t>
            </w:r>
          </w:p>
        </w:tc>
      </w:tr>
      <w:tr>
        <w:trPr>
          <w:trHeight w:val="55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ифр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шифровка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ет профессионально-педагогические задачи разного уровня по проектированию образовательного процесс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К-1, УК-2, УК-3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1.6. ТД2. Осуществление профессиональной деятельности в соответствии с требованиями федеральных государственных образовательных стандартов дошкольного, начального общего, основного общего, среднего обще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2.6 ТД1 Регулирование поведения обучающихся для обеспечения безопасной образовательной сред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2.6 ТД2 Реализация современных, в том числе интерактивных, форм и методов воспитательной работы, используя их как на занятии, так и во внеуроч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2.6 ТД 5 Проектирование и реализация воспитательных програм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2.6 ТД 6 Реализация воспитательных возможностей различных видов деятельности ребенка (учебной, игровой, трудовой, спортивной, художественной и т.д.)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2.6 ТД 8 Помощь и поддержка в организации деятельности ученических органов самоуправления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ет знаниями и умениями, необходимыми для диагностики различных показателей индивидуально-личностного развития ребенка и развития у обучающихся познавательной активности, самостоятельности, построения (совместно с другими специалистами) программ индивидуального развития ребенка и организации сотрудничества  обучающихс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К-3, ПК-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3.6 ТД 4 Освоение и применение психолого-педагогических технологий (в том числе инклюзивных), необходимых для адресной работы с различными контингентами учащихся: одаренные дети, социально уязвимые дети, дети, попавшие в трудные жизненные ситуации, дети-мигранты, дети-сироты, дети с особыми образовательными потребностями (аутисты, дети с синдромом дефицита внимания и гиперактивностью и др.), дети с ограниченными возможностями здоровья, дети с девиациями поведения, дети с зависимость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3.6 ТД 7 Разработка (совместно с другими специалистами) и реализация совместно с родителями (законными представителями) программ индивидуального развития ребен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3.6 ТД 9 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здорового и безопасного образа жизни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3.6 ТД 10 Формирование и реализация программ развития универсальных учебных действий, образцов и ценностей социального поведения, навыков поведения в мире виртуальной реальности и социальных сетях, формирование толерантности и позитивных образцов поликультурного общения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монстрирует умение анализировать характеристики учебной деятельности учащегося для разработки (совместно с другими специалистами и родителями) оптимальных способов его обучения и развит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К-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1.6. ТД 9 Формирование мотивации к обучени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1.6. ТД 5. Систематический анализ эффективности учебных занятий и подходов к обуч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1.6. ТД 6 Организация, осуществление контроля и оценки учебных достижений, текущих и итоговых результатов освоения основной образовательной программы обучающимис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1.6. ТД 10 Объективная оценка знаний обучающихся на основе тестирования и других методов контроля в соответствии с реальными учебными возможностями дет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2.6 ТД3 Постановка воспитательных целей, способствующих развитию обучающихся, независимо от их способностей и характе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2.6 ТД 12 Использование конструктивных воспитательных усилий родителей (законных представителей) обучающихся, помощь семье в решении вопросов воспитания реб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3.6 ТД 6 Взаимодействие с другими специалистами в рамках психолого-медико-педагогического консилиума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B/05.6 ТД 4 Формирование культуры диалога через организацию устных и письменных дискуссий по проблемам, требующим принятия решений и разрешения конфликтных ситуаций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B/05.6 ТД 7 Стимулирование сообщений обучающихся о событии или объекте (рассказ о поездке, событии семейной жизни, спектакле и т.п.), анализируя их структуру, используемые языковые и изобразительные средства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/05.6 ТД 8 Обсуждение с обучающимися образцов лучших произведений художественной и научной прозы, журналистики, рекламы и т.п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/05.6 ТД 12 Формирование у обучающихся умения применения в практике устной и письменной речи норм современного литературного иностранного языка 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42" w:right="14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монстрирует способность находить, воспринимать  и использовать информацию на иностранном языке, полученную из печатных и электронных источников  в рамках социокультурного общения для решения коммуникативных задач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B/05.6 ТД 1 Обучение методам понимания сообщения: анализ, структуризация, реорганизация, трансформация, сопоставление с другими сообщениями, выявление необходимой для анализирующего информации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B/05.6 ТД 13 Формирование у обучающихся культуры ссылок на источники опубликования, цитирования, сопоставления, диалога с автором, недопущения нарушения авторских прав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проведения комплексного экзамена проверятся степень сформированности у аттестуемого  следующих компетенций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/>
        <w:t>: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700"/>
        <w:gridCol w:w="2130"/>
        <w:gridCol w:w="2126"/>
        <w:gridCol w:w="1986"/>
      </w:tblGrid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ифр компетенци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шифровка компетенции</w:t>
            </w:r>
          </w:p>
        </w:tc>
        <w:tc>
          <w:tcPr>
            <w:tcW w:w="6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епень сформированности компетенций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тим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пустимы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итический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 компетенции (УК)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-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ет и продуктивно использует разнообразный языковой материал в устной и письменной формах для решения задач межличностного и межкультурного взаимо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ет основными навыками монологической и диалогической речи, необходимыми для решения задач межличностного и межкультурного взаимодействия в рамках тем курса и с учетом норм и правил речевого этике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ует ограниченный языковой материал в устной и письменной формах для решения задач межличностного и межкультурного взаимодействия на ограниченный круг т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-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в полном объеме умениями осуществлять воспитание и развитие с учетом социальных, возрастных, психофизических и индивидуальных особенностей, в том числе особых образовательных потребностей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допустимы уровень владениям умениями осуществлять воспитание и развитие с учетом социальных, возрастных, психофизических и индивидуальных особенностей, в том числе особых образовательных потребностей обучающихс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ывает трудности при осуществлении воспитания и развития с учетом социальных, возрастных, психофизических и индивидуальных особенностей, в том числе особых образовательных потребностей обучающихс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ен осуществлять социальное взаимодействие и реализовывать свою роль в команд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в полном объеме умениями работать в команде, толерантно воспринимать социальные, культурные и личностные различ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допустимый уровень владениям умениями работать в команде, толерантно воспринимать социальные, культурные и личностные различ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ывает трудности при работе в команде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в полном объеме основами профессиональной этики и речево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допустимый уровень владениям основами профессиональной этики и речевой культур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ытывает трудности при общении с субъектами педагогического процесса 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дает в полном объеме умениями </w:t>
            </w:r>
            <w:r>
              <w:rPr>
                <w:rStyle w:val="FontStyle49"/>
                <w:sz w:val="24"/>
                <w:szCs w:val="24"/>
              </w:rPr>
              <w:t>самоорганизации и само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ет допустимы уровень владениям умениями </w:t>
            </w:r>
            <w:r>
              <w:rPr>
                <w:rStyle w:val="FontStyle49"/>
                <w:sz w:val="24"/>
                <w:szCs w:val="24"/>
              </w:rPr>
              <w:t>самоорганизации и само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ытывает трудности в процессе применения умений </w:t>
            </w:r>
            <w:r>
              <w:rPr>
                <w:rStyle w:val="FontStyle49"/>
                <w:sz w:val="24"/>
                <w:szCs w:val="24"/>
              </w:rPr>
              <w:t>самоорганизации и самообразования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профессиональные компетенции (ОПК)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в полном объеме умениями осуществлять воспитание и развитие с учетом социальных, возрастных, психофизических и индивидуальных особенностей, в том числе особых образовательных потребностей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допустимы уровень владениям умениями осуществлять воспитание и развитие с учетом социальных, возрастных, психофизических и индивидуальных особенностей, в том числе особых образовательных потребностей обучающихс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ывает трудности при осуществлении воспитания и развития с учетом социальных, возрастных, психофизических и индивидуальных особенностей, в том числе особых образовательных потребностей обучающихся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компетенции (ПК)</w:t>
            </w:r>
          </w:p>
        </w:tc>
      </w:tr>
      <w:tr>
        <w:trPr>
          <w:trHeight w:val="7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ен организовать индивидуальную и совместную учебно-проектную деятельность обучающихся в соответствующей предметной обла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в полном объеме умениями организовывать сотрудничество обучающихся, поддерживать активность и инициативность, самостоятельность обучающихся, развивать их творческие способ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допустимы уровень владениям умениями организовывать сотрудничество обучающихся, поддерживать активность и инициативность, самостоятельность обучающихся, развивать их творческие способ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ытывает трудности при организации сотрудничества обучающихся, поддерживать активность и инициативность, самостоятельность обучающихся, развивать их творческие способности 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Перечень дисциплин, формирующих программу 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плексного экзамена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шения заявленных в п. 1 целей и задач в программу </w:t>
      </w:r>
      <w:r>
        <w:rPr>
          <w:rFonts w:cs="Times New Roman" w:ascii="Times New Roman" w:hAnsi="Times New Roman"/>
          <w:bCs/>
          <w:sz w:val="24"/>
          <w:szCs w:val="24"/>
        </w:rPr>
        <w:t>комплексного</w:t>
      </w:r>
      <w:r>
        <w:rPr>
          <w:rFonts w:cs="Times New Roman" w:ascii="Times New Roman" w:hAnsi="Times New Roman"/>
          <w:sz w:val="24"/>
          <w:szCs w:val="24"/>
        </w:rPr>
        <w:t xml:space="preserve"> экзамена включены вопросы, определяющие содержание следующих дисциплин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сихолого-педагогические дисциплины (раздел 1. Педагогика и раздел 2. Психология.)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ы модулей предметной подготовк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 «Базовый курс подготовки в предметной области «Иностранный язык»/ «Практика устной и письменной речи на АЯ. Курс 1»: Практический курс английского языка 1, Практическая фонетика АЯ, Практическая грамматика АЯ, Практикум по аудирова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уль «Углубленный курс подготовки в предметной области «Иностранный язык»/ «Практика устной и письменной речи на АЯ. Курс 2»: Практический курс английского языка 2, Практикум по чтению, СКФ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одержание комплексного экзамен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Педагогика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3"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1. История педагогики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2. Проектирование образовательного пространств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3. Основы организации педагогического взаимодействия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Психология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1. Общая психология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2. Социальная психология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3. Психология развития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4. Педагогическая психология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Предметная подготовк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</w:t>
      </w:r>
      <w:r>
        <w:rPr>
          <w:rFonts w:cs="Times New Roman" w:ascii="Times New Roman" w:hAnsi="Times New Roman"/>
          <w:sz w:val="24"/>
          <w:szCs w:val="24"/>
          <w:lang w:val="de-DE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я квартир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</w:t>
      </w:r>
      <w:r>
        <w:rPr>
          <w:rFonts w:cs="Times New Roman" w:ascii="Times New Roman" w:hAnsi="Times New Roman"/>
          <w:sz w:val="24"/>
          <w:szCs w:val="24"/>
          <w:lang w:val="de-DE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дители и дети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</w:t>
      </w:r>
      <w:r>
        <w:rPr>
          <w:rFonts w:cs="Times New Roman" w:ascii="Times New Roman" w:hAnsi="Times New Roman"/>
          <w:sz w:val="24"/>
          <w:szCs w:val="24"/>
          <w:lang w:val="de-DE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рьера. Выбор профессии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3.</w:t>
      </w:r>
      <w:r>
        <w:rPr>
          <w:rFonts w:cs="Times New Roman" w:ascii="Times New Roman" w:hAnsi="Times New Roman"/>
          <w:sz w:val="24"/>
          <w:szCs w:val="24"/>
          <w:lang w:val="de-DE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дежда. Мода и сти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3.5. </w:t>
      </w:r>
      <w:r>
        <w:rPr>
          <w:rFonts w:cs="Times New Roman" w:ascii="Times New Roman" w:hAnsi="Times New Roman"/>
          <w:color w:val="000000"/>
          <w:sz w:val="24"/>
          <w:szCs w:val="24"/>
        </w:rPr>
        <w:t>Времена года. Погода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ма 3.6. У доктор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3.7. Английская еда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ма 3.8. Путешествие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3.9. Дом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Форма и сроки проведения комплексного экзамен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сный экзамен включает три компонента, которые проводятся в следующих форма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ентация портфолио студента – в устной форме с представлением подтверждающих документов на электронном носителе (в электронном сервисе «Портфолио»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стирование по педагогике и психологии – письменно с использованием электронной образовательной среды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тельной организации ВО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щита курсового проекта по предметной деятельности – в устной форме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оведения комплексного экзамена определяется учебным планом, организуется в соответствии с графиком учебного процесса и расписанием, устанавливаемом вузом. Трудоемкость комплексного экзамена составляет 1 зачетную единицу (36 академических часов)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Общие рекомендации по подготовке к комплексному экзамену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.1. Рекомендации по оформлению портфоли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В портфолио накапливаются документально зафиксированные результаты, подтверждающие индивидуальные достижения в разнообразных видах деятельности. Оценка портфолио проводится на основании критериев и показателей, разработанных в 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с </w:t>
      </w:r>
      <w:r>
        <w:rPr>
          <w:rFonts w:eastAsia="TimesNewRoman;Meiryo" w:cs="Times New Roman" w:ascii="Times New Roman" w:hAnsi="Times New Roman"/>
          <w:iCs/>
          <w:sz w:val="24"/>
          <w:szCs w:val="24"/>
        </w:rPr>
        <w:t>Профессиональным стандартом, ФГОС ВО и требованиями работодателей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При формировании портфолио перед аттестуемым ставятся задачи проанализировать и обобщить индивидуальные достижения, связать воедино все аспекты и полно их представить. В портфолио не допускается включение недостоверной информаци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дготовке портфолио обучающиеся Мининского университета используют электронный сервис и организуют подтверждение своих достижений согласно следующей структуры: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биография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ние и обучение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ая деятельность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ыт работы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ая деятельность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ая деятельность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ая деятельность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льтурно-творческая деятельность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.2. Рекомендации по подготовке к тестирова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Тестирование носит междисциплинарный характер и направлено на определение уровня сформированности знаниевой и деятельностной составляющей компетенции в области педагогики и психологии, необходимых для осуществления трудовых действий в соответствии с Профессиональным стандартом. Аттестуемый </w:t>
      </w:r>
      <w:r>
        <w:rPr>
          <w:rFonts w:cs="Times New Roman" w:ascii="Times New Roman" w:hAnsi="Times New Roman"/>
          <w:sz w:val="24"/>
          <w:szCs w:val="24"/>
        </w:rPr>
        <w:t>самостоятельно систематизирует полученные ранее знания, умения, навыки по психолого-педагогическим дисциплинам, включенным в содержание КЭ.</w:t>
      </w: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 Тестирование может проводиться с использованием кейс-заданий (кейсов), контекстных задач и др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Кейс-задание представляет собой описание ситуации, моделирующей профессиональную задачу (проблему), направленную на проверку планирования последовательности профессиональных действий и полноту их реализации. К ситуации, описанной в кейсе, формулируются подзадачи (задачи, вопросы), требующей соответствующей реакции аттестуемого или ее решения. В зависимости от содержания и трудности вопросов определяется минимальное время решения кейса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Кейс-задание имеет следующую структуру: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Название кейс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Формулировка компетенций и трудовых действий из Профессионального стандар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NewRoman;Meiryo" w:cs="Times New Roman" w:ascii="Times New Roman" w:hAnsi="Times New Roman"/>
          <w:iCs/>
          <w:sz w:val="24"/>
          <w:szCs w:val="24"/>
        </w:rPr>
        <w:t>Формулировка образовательных результатов, подлежащих оценива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Инструкция для аттестуемых «Как работать с кейсом?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Формулировка проблемы или задач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Подробное описание практической (их) ситуации (ий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Сопутствующие описанной ситуации факты, положения. Учебно-методическое обеспечение (сопровождение): наглядный, раздаточный или другой иллюстративный материа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Контекстная задача – задача, условие которой сформулировано как сюжет, ситуация или проблема, и для ее разрешения необходимо использовать знания и умения из разных разделов психологии и педагогики, на которые нет явного указания в тексте задачи. Деятельность аттестуемого в ситуации, описанной в задании, должна обеспечивать возможность комплексной оценки уровня достижений образовательных результатов, сформулированных на основе компетенций ФГОС ВО и трудовых действий Профессионального стандарта педагог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Контекстная задача имеет следующую структуру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Условие задачи, включающее описание реальной или близкой к ней практико-ориентированной ситу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Требование задачи, направленной на представление результата анализа, осмысление ситуации и поиск способов действий в описанной ситуации в контексте будущей профессиональной деятельност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Базис задачи, включающий теоретические факты, законы, закономерности, принципы, служащие основанием решения задач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Решение задачи, представляющее собой реализацию аттестуемым перехода от условия задачи к требованию и обоснованию предлагаемых способов решения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Интерпретация результатов решения задач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6.3. Рекомендации по подготовке к защите курсового проек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овой проект – продукт самостоятельной работы аттестуемого, представляющий собой научно-практическое исследование неадаптированного (художественного) текста на английском языке, имеющее своей целью не только формирование базовых навыков исследовательской деятельности, но и овладение системой представлений о языке как о целостном структурно-системном и функциональном образовании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уемый объем текста, подлежащего анализу – 500 страниц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овой проект имеет следующие структурные элементы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 работы, включающий в себя перечень заданий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овое изложение материала представляется в соответствии с блоками решаемых задач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овой проект оформляется в соответствии со следующими правилами: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работы — не менее 20 страниц.  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выполняется на белых листах формата А4, текст размещается с одной стороны листа; полуторный межстрочный интервал, шрифт - Times New Roman, размер шрифта 14. Поля: слева— 3 см; справа — 1,5 см; сверху — 2,5 см; снизу — 2,5 см. Отступ первой строки - 1,27. Текст печатается с абзацами. Страницы работы должны быть пронумерованы. 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нумеруются арабскими цифрами, например: Задание 2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полученных в ходе выполнения курсового проекта результатов осуществляется в форме выступления с докладом и презентацией. 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ритерии оценки ответов на комплексном экзамене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ответа обучающегося на комплексном экзамене определяется в ходе заседания комиссии по приему комплексного экзамена, состоящей из специалистов в области педагогики, представителей работодателя (образовательных организаций) и регионального органа управлением образования. Ответственность за создание комиссии и организацию проведения комплексного экзамена несет вуз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лльно-рейтинговая оценка по комплексному экзамену должна отражать уровень достигнутых образовательных результатов, аргументированность и полноту ответов, уровень мотивационной готовност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сный экзамен оценивается по 100-балльной шкале на каждом из его трех этапов. Максимальное количество баллов за комплексный экзамен – 300 баллов (100 за каждый этап).</w:t>
      </w:r>
    </w:p>
    <w:p>
      <w:pPr>
        <w:pStyle w:val="Normal"/>
        <w:spacing w:lineRule="auto" w:line="288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7.1. РЕЙТИНГ-пЛАН комплексного экзамен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134"/>
        <w:gridCol w:w="1842"/>
        <w:gridCol w:w="1843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ненты экзаме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алл за одно учебное собы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-во учебных событий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ллы 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нималь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ксимальный </w:t>
            </w:r>
          </w:p>
        </w:tc>
      </w:tr>
      <w:tr>
        <w:trPr>
          <w:cantSplit w:val="true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тфоли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 за последние 2 семестра не менее 4,5 б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достижений в спортив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пыта и достижений в обществен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я в научно-исследовательской работ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пыта профессиональной деятельности (работа вожатым, работа в рамках соисполнителя по проект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и достижения в культурно-творческ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 по педагогике и психолог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-зад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cantSplit w:val="true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замен предметной обла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го про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шения комиссии могут определяться оценками «отлично», «хорошо», «удовлетворительно», «неудовлетворительно»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ивание по каждому компоненту экзамена: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5–70 бал</w:t>
        <w:softHyphen/>
        <w:t>ло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 «удовлетворительно»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1–85 бал</w:t>
        <w:softHyphen/>
        <w:t>ло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 «хорошо»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86–100 бал</w:t>
        <w:softHyphen/>
        <w:t>ло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 «отлично»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5-210 баллов – «удовлетворительно»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3-255 баллов – «хорошо»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8 – 300 баллов – «отлично»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2.1 Критерии оценки тестирования по педагогике и психологи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Оценка производится по бально-рейтинговой системе.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092"/>
        <w:gridCol w:w="1275"/>
        <w:gridCol w:w="5387"/>
      </w:tblGrid>
      <w:tr>
        <w:trPr>
          <w:trHeight w:val="71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чеб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Шкала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ндикаторы оценки</w:t>
            </w:r>
          </w:p>
        </w:tc>
      </w:tr>
      <w:tr>
        <w:trPr>
          <w:trHeight w:val="47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стир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5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0% и более - высокий уровень готовности</w:t>
            </w:r>
          </w:p>
        </w:tc>
      </w:tr>
      <w:tr>
        <w:trPr>
          <w:trHeight w:val="41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6-89% – средний уровень готовности</w:t>
            </w:r>
          </w:p>
        </w:tc>
      </w:tr>
      <w:tr>
        <w:trPr>
          <w:trHeight w:val="49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5% - базовый уровень готовности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2.2. Критерии оценивания кейса (контекстной задачи)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едагогике и психолог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кейса (контекстной задачи) предъявляются следующие треб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снованность аргументов и итоговых выводов на научно обоснованных фак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еление противоречий в рассматриваемых пози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е и обоснование каждой из представленных точек зр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ая формулировка собственных выв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возможных перспектив развития ситу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производится на основании следующих критериев:</w:t>
      </w:r>
    </w:p>
    <w:tbl>
      <w:tblPr>
        <w:tblW w:w="90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812"/>
        <w:gridCol w:w="1134"/>
        <w:gridCol w:w="5528"/>
      </w:tblGrid>
      <w:tr>
        <w:trPr>
          <w:trHeight w:val="4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иды учеб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Шкала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ндикаторы оценки</w:t>
            </w:r>
          </w:p>
        </w:tc>
      </w:tr>
      <w:tr>
        <w:trPr>
          <w:trHeight w:val="27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полнение кейс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дание выполнено с привлечением основного материала и дополнительных источников, произведен глубокий анализ проблемы, выделены сильные и слабые стороны, приведены весомые аргументы</w:t>
            </w:r>
          </w:p>
        </w:tc>
      </w:tr>
      <w:tr>
        <w:trPr>
          <w:trHeight w:val="41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дание выполнено с привлечением основного материала и дополнительных источников, произведен анализ по предлагаемому алгоритму, приведены необходимые аргументы</w:t>
            </w:r>
          </w:p>
        </w:tc>
      </w:tr>
      <w:tr>
        <w:trPr>
          <w:trHeight w:val="41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дание в целом выполнено, анализ произведен с привлечением основных источников, есть некоторые нарушения в логике и значимости приведенных аргументов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. Примерный комплекс заданий для осуществления проектной работ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ишите 8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ных единиц (слова, выражения), представляющие интерес с точки зрения их использования (прокомментируйте) и переведите их на русский язык.</w:t>
      </w:r>
    </w:p>
    <w:p>
      <w:pPr>
        <w:pStyle w:val="Style26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ьте 25 утверждений для согласия/несогласия с ними, покрывающих содержание прочитанного.</w:t>
      </w:r>
    </w:p>
    <w:p>
      <w:pPr>
        <w:pStyle w:val="Style2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минимум 25 инфинитивных, 25 герундиальных, 25 причастных конструкций и выпишите соответствующие предложения с ними в тетрадь. Поясните особенность их употребления.</w:t>
      </w:r>
    </w:p>
    <w:p>
      <w:pPr>
        <w:pStyle w:val="Style26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предложения, абзацы, которые относятся к темам, изучаемым н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урсе, переведите их на русский язык.:</w:t>
      </w:r>
    </w:p>
    <w:p>
      <w:pPr>
        <w:pStyle w:val="Style26"/>
        <w:spacing w:before="0" w:after="0"/>
        <w:ind w:left="720" w:firstLine="69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areer Prospects, Future Career (III </w:t>
      </w:r>
      <w:r>
        <w:rPr>
          <w:rFonts w:cs="Times New Roman" w:ascii="Times New Roman" w:hAnsi="Times New Roman"/>
          <w:sz w:val="24"/>
          <w:szCs w:val="24"/>
        </w:rPr>
        <w:t>семестр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Style26"/>
        <w:spacing w:before="0" w:after="0"/>
        <w:ind w:left="720" w:firstLine="69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edicine. Illnesses and Their Treatment(III </w:t>
      </w:r>
      <w:r>
        <w:rPr>
          <w:rFonts w:cs="Times New Roman" w:ascii="Times New Roman" w:hAnsi="Times New Roman"/>
          <w:sz w:val="24"/>
          <w:szCs w:val="24"/>
        </w:rPr>
        <w:t>семестр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Style26"/>
        <w:spacing w:before="0" w:after="0"/>
        <w:ind w:left="720" w:firstLine="69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Food. Meals./ Housekeeping (IV </w:t>
      </w:r>
      <w:r>
        <w:rPr>
          <w:rFonts w:cs="Times New Roman" w:ascii="Times New Roman" w:hAnsi="Times New Roman"/>
          <w:sz w:val="24"/>
          <w:szCs w:val="24"/>
        </w:rPr>
        <w:t>семестр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Style26"/>
        <w:spacing w:before="0" w:after="0"/>
        <w:ind w:left="720" w:firstLine="69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ravelling</w:t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семестр)</w:t>
      </w:r>
    </w:p>
    <w:p>
      <w:pPr>
        <w:pStyle w:val="Style2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скажите содержание книги, используя элементы анализа. При анализе характеризуйте героев, делайте выводы о происходящих событиях: </w:t>
      </w:r>
    </w:p>
    <w:p>
      <w:pPr>
        <w:pStyle w:val="Style26"/>
        <w:numPr>
          <w:ilvl w:val="0"/>
          <w:numId w:val="10"/>
        </w:numPr>
        <w:spacing w:before="0" w:after="0"/>
        <w:ind w:left="1418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 can/may characterize N. as…</w:t>
        <w:tab/>
        <w:tab/>
        <w:tab/>
      </w:r>
    </w:p>
    <w:p>
      <w:pPr>
        <w:pStyle w:val="Style26"/>
        <w:numPr>
          <w:ilvl w:val="0"/>
          <w:numId w:val="10"/>
        </w:numPr>
        <w:spacing w:before="0" w:after="0"/>
        <w:ind w:left="1418" w:hanging="36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N. can/may be characterized as…</w:t>
        <w:tab/>
      </w:r>
    </w:p>
    <w:p>
      <w:pPr>
        <w:pStyle w:val="Style26"/>
        <w:numPr>
          <w:ilvl w:val="0"/>
          <w:numId w:val="10"/>
        </w:numPr>
        <w:spacing w:before="0" w:after="0"/>
        <w:ind w:left="1418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 can prove it with the following episode / It can be proved with…</w:t>
      </w:r>
    </w:p>
    <w:p>
      <w:pPr>
        <w:pStyle w:val="Style26"/>
        <w:numPr>
          <w:ilvl w:val="0"/>
          <w:numId w:val="10"/>
        </w:numPr>
        <w:spacing w:before="0" w:after="0"/>
        <w:ind w:left="1418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e /she is… by his/her nature.</w:t>
        <w:tab/>
        <w:tab/>
      </w:r>
    </w:p>
    <w:p>
      <w:pPr>
        <w:pStyle w:val="Style26"/>
        <w:numPr>
          <w:ilvl w:val="0"/>
          <w:numId w:val="10"/>
        </w:numPr>
        <w:spacing w:before="0" w:after="0"/>
        <w:ind w:left="1418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his episode testifies to his/her (bravery / brave character / nature).</w:t>
      </w:r>
    </w:p>
    <w:p>
      <w:pPr>
        <w:pStyle w:val="Style26"/>
        <w:spacing w:before="0" w:after="0"/>
        <w:ind w:left="502" w:firstLine="69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ересказе используйте не менее 20 словарных единиц (см. Пункт 1) и не менее 20 словарных единиц из книги “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in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eil</w:t>
      </w:r>
      <w:r>
        <w:rPr>
          <w:rFonts w:cs="Times New Roman" w:ascii="Times New Roman" w:hAnsi="Times New Roman"/>
          <w:sz w:val="24"/>
          <w:szCs w:val="24"/>
        </w:rPr>
        <w:t>” (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семестр), предварительно записав их в порядке использования при пересказе.</w:t>
      </w:r>
    </w:p>
    <w:p>
      <w:pPr>
        <w:pStyle w:val="Style26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ьте монологические высказывания (в письменном виде) о персонажах книги с использованием лексики тем, изучаемых в течение года / курса (см. Пункт 4)</w:t>
      </w:r>
    </w:p>
    <w:p>
      <w:pPr>
        <w:pStyle w:val="Style2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список из 30 метафорических единиц из книги. Объяснить сущность метафорического переноса.</w:t>
      </w:r>
    </w:p>
    <w:p>
      <w:pPr>
        <w:pStyle w:val="Style2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ьте список из 20 фразеологических единиц из книги. Выпишите предложения с ними с соответствующими номерами страниц. </w:t>
      </w:r>
    </w:p>
    <w:p>
      <w:pPr>
        <w:pStyle w:val="Style26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ьте список из 30 лексических единиц из книги: 10 существительных, 10 прилагательных, 10 глаголов. Подберите к каждому из них синонимы. Определите их синонимический доминант. Классифицируйте их. Определите и запишите их источники происхождения</w:t>
      </w:r>
    </w:p>
    <w:p>
      <w:pPr>
        <w:pStyle w:val="Style26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ьте список из 30 лексических единиц из книги: 10 существительных, 10 прилагательных, 10 глаголов. Подберите к каждому из них антони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4. Критерии оценивания выполнения курсового проек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о спецификой модулей «Комплексный курс английского языка» и «Практический курс английского языка были разработаны следующие критерии оценива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9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2948"/>
        <w:gridCol w:w="2806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оценивания (уровни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тимальный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 - 9 баллов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пустимы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8 - 7 баллов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ический 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 - 5 баллов)</w:t>
            </w:r>
          </w:p>
        </w:tc>
      </w:tr>
      <w:tr>
        <w:trPr>
          <w:trHeight w:val="9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1. Решение коммуникативной зада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Задание выполнено полностью: содержание отражает все аспекты, указанные в задани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задача решена в полном объеме; выполнен подробный переска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Задание выполнено: некоторые аспекты, указанные в задании раскрыты не полностью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задача решена полностью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Задание выполнено не полностью: содержание не отражает все аспекты, указанные в задани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задача решена частично</w:t>
            </w:r>
          </w:p>
        </w:tc>
      </w:tr>
      <w:tr>
        <w:trPr>
          <w:trHeight w:val="9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2. Организация текстов (композиц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Высказывание логично: коннекторы и средства логической связи выбраны правильно и использую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олном объеме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Высказывание в основном логично; имеются отдельные недостатки при использовании средств логической связи;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Высказывание не всегда логично: имеются недостатки или ошибки в использовании средств логической связи, их выбор ограничен</w:t>
            </w:r>
          </w:p>
        </w:tc>
      </w:tr>
      <w:tr>
        <w:trPr>
          <w:trHeight w:val="9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pacing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лекс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Используемый словарный запас соответствует поставленной задаче; практически нет нарушений в использовании лекси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(1-2 ошибки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Используемый словарный запас соответствует поставленной задаче, однако встречаются отдельные неточности в употреблении слов либо словарный запас ограничен. Но лексика использована правильно (3-7 ошибок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Использован неоправданно ограниченный словарный запас; часто встречаются нарушения в использовании лексики, некоторые из которых могут затруднять понимание текста</w:t>
            </w:r>
          </w:p>
        </w:tc>
      </w:tr>
      <w:tr>
        <w:trPr>
          <w:trHeight w:val="9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рамматическая правиль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Используются грамматические структуры в соответствии с поставленной задачей. Практически отсутствуют ошиб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(1-2 ошибки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Имеется ряд грамматических ошибок, не затрудняющих понимание текс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(3-7 ошибок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Часто встречаются ошибки элементарного уровня, либо ошибки немногочисленны, но затрудняют понимание текс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(8-12 ошибок)</w:t>
            </w:r>
          </w:p>
        </w:tc>
      </w:tr>
      <w:tr>
        <w:trPr>
          <w:trHeight w:val="9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рфограф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Орфографические ошибки практически отсутствуют. Текст разделен на предложения с правильным пунктуационным оформление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(1-2 ошибки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Орфографические ошибки практически отсутствуют. Текст разделен на предложения с правильным пунктуационным оформлением в большинстве случае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(3-4 ошибки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Имеется ряд орфографических или пунктуационных ошибок, которые значительно затрудняют понимание текс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(5-10 ошибок)</w:t>
            </w:r>
          </w:p>
        </w:tc>
      </w:tr>
      <w:tr>
        <w:trPr>
          <w:trHeight w:val="9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епень решения поставленных исследовательских задач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footnoteReference w:id="4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те решены все задачи. Выводы соответствуют задачам исследования, аргументированы и конкретны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те решены не все задачи (80%). Выводы в основном соответствуют задачам исследования, но не всегда аргументированы и конкретны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те решены не все задачи (50%). Выводы сформулированы не ко всем задачам.</w:t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олнота предоставленных отв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полный, выстраивается логично, на основе знаний, полученных из научной литературы, оформлен в строгом соответствии с поставленным вопросо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построен в соответствии с поставленным вопросом; студентом исследовано 80% лексического материал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еполный, логично не выстроен; студентом исследовано 60% лексического материала</w:t>
            </w:r>
          </w:p>
        </w:tc>
      </w:tr>
      <w:tr>
        <w:trPr>
          <w:trHeight w:val="98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тепень представления понятийно-терминологического аппарата исследова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но использует терминологический аппарат исследования и </w:t>
            </w: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свободно ориентируется в терминологической системе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 формулировки большинства понятий и терминов, необходимых для исследования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 формулировки некоторых понятий и терминов, необходимых для исследов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ыполнение анализа текста в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текста выполнен грамотно, в максимальном объеме и с привлечением достаточного количества примеров.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 выполнен грамотно и с привлечением примеров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 выполнен в минимальном объеме с минимальным количеством примеров (1-3 шт).</w:t>
            </w:r>
          </w:p>
        </w:tc>
      </w:tr>
      <w:tr>
        <w:trPr>
          <w:trHeight w:val="5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ой аспект исслед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т перспективы использования полученных результатов и рекомендаций в исследуемой предметной области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т некоторые способы практического применения результатов в исследуемой предметной области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деляет прикладные аспекты дальнейшего исследов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н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в балл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тимальны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стим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еречень литературы для подготовки к КЭГ</w:t>
      </w:r>
    </w:p>
    <w:p>
      <w:pPr>
        <w:pStyle w:val="Normal"/>
        <w:autoSpaceDE w:val="false"/>
        <w:spacing w:before="0" w:after="0"/>
        <w:ind w:left="142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1. Основная литература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рдовская Н.В. Педагогика: учебное пособие для студентов вузов: Допущено учебно-методическим объединением вузов России /Бордовская Н.В., Реан А.А. – СПб: Питер, 2016. – 299 с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ка: учеб. пособие для студентов высших учебных заведений педагогических специальностей и направлений /Под редакцией Л.В. Загрековой, В.В. Николиной. – Н. Новгород: НГПУ, 2015. – 232 с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акин В.Д., Селянина Л.И. Практический курс английского языка. 2 курс: учеб. для студентов вузов: рек. минобр. науки РФ. -  Москва: Владос, 2016. – 315 с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2. Дополнительная литератур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6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рытко Н.М. Педагогика: учебное пособие для студентов вузов: Рекомендовано учебно-методическим объединением вузов России. М.: Академия, 2007. – 492 с.</w:t>
      </w:r>
    </w:p>
    <w:p>
      <w:pPr>
        <w:pStyle w:val="Style26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едение в педагогическую деятельность: учебное пособие для студентов вузов: рекомендовано учебно-методическим объединением по специальностям педагогического образования /Под ред. А.С. Роботовой. – М.: Академия, 2007. – 219 с</w:t>
      </w:r>
    </w:p>
    <w:p>
      <w:pPr>
        <w:pStyle w:val="Style26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ная деятельность педагога: учебное пособие / под общей редакцией В.А.Сластенина, И.А. Колесниковой. - 3-е издание. - М.: Академия, 2008 </w:t>
      </w:r>
    </w:p>
    <w:p>
      <w:pPr>
        <w:pStyle w:val="Style26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илюк А.М., Кондаков В.А., Тишков. Концепция духовно-нравственного развития и воспитания личности гражданина России. – М.: Просвещение, 2009.</w:t>
      </w:r>
    </w:p>
    <w:p>
      <w:pPr>
        <w:pStyle w:val="Style26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вязинский В.И. Общая педагогика: учебное пособие для студентов вузов России / Загвязинский В.И., Емельянова И.Н. – М.: Высшая школа, 2008. – 391 с.</w:t>
      </w:r>
    </w:p>
    <w:p>
      <w:pPr>
        <w:pStyle w:val="Style26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 «Об образовании в Российской Федерации». – М.: ООО «Изд-во Астрель», 2013.</w:t>
      </w:r>
    </w:p>
    <w:p>
      <w:pPr>
        <w:pStyle w:val="Style26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зинский, В. М. О методической работе в школе / В. М. Лизинский. - М.: Педагогический поиск, 2002. - 160 с. </w:t>
      </w:r>
    </w:p>
    <w:p>
      <w:pPr>
        <w:pStyle w:val="Style26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яш Н.В. Инновационные педагогические технологии. Проектное обучение: Учеб. пособие для студентов учреждений высш. проф. образования / Н.В.Матяш.- М.: Академия, 2011.- 144 с.</w:t>
      </w:r>
    </w:p>
    <w:p>
      <w:pPr>
        <w:pStyle w:val="Style26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ловская И.М. Словесные методы обучения: Учеб. пособие для студентов вузов, обуч-ся по пед. спец. / И.М.Осмоловская.- М.: Академия, 2008.- 171 с.</w:t>
      </w:r>
    </w:p>
    <w:p>
      <w:pPr>
        <w:pStyle w:val="Style26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филова А.П. Инновационные педагогические технологии. Активное обучение: учеб. пособие для студентов вузов: рек. УМО по напр. пед. образования /А.Н.Панфилова. - М.: Академия, 2009.- 192 с.</w:t>
      </w:r>
    </w:p>
    <w:p>
      <w:pPr>
        <w:pStyle w:val="Style26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ка: учебное пособие для студентов вузов: Допущено Министерством образования Российской Федерации /Под ред. Крившенко. – М.: Проспект, 2012. – 432 с.</w:t>
      </w:r>
    </w:p>
    <w:p>
      <w:pPr>
        <w:pStyle w:val="Style26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ческие технологии: Учеб. пособие для студентов пед.  спец. / М.В. Буланова-Топоркова, А.В.Духавнева, В.С.Кукушин, Г.В.Сучков; под общ. ред. В.С.Кукушина.- 4-е изд., перераб. и доп.- М.; Р н/Д: МарТ, 2010.- 333 с.</w:t>
      </w:r>
    </w:p>
    <w:p>
      <w:pPr>
        <w:pStyle w:val="Style26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ат Е.С. Современные педагогические и информационные технологии в системе образования: Учеб. пособие для студентов вузов: Рек. УМО по спец. пед. образования / Е.С.Полат, М.Ю.Бухаркина.- 2-е изд., стереотип.- М.: Академия, 2008.- 365 с.-(Высшее профессиональное образование </w:t>
      </w:r>
    </w:p>
    <w:p>
      <w:pPr>
        <w:pStyle w:val="Style26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к, Г.Б. Как проанализировать собственную педагогическую деятельность: учебное пособие / Г. Б. Скок. - 2-е изд. - М.: Педагогическое общество России, 2000. – 101 с.</w:t>
      </w:r>
    </w:p>
    <w:p>
      <w:pPr>
        <w:pStyle w:val="Style26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ые образовательные технологии: Учеб. пособие для студентов, магистрантов, аспирантов, шк. педагогов и вуз. Преподавателей: Рек. Науч.-метод. советом М-ва образования и науки по психологии и педагогике / Под ред. Н.В.Бордовской.- М.: КноРус, 2010.- 232 с.</w:t>
      </w:r>
    </w:p>
    <w:p>
      <w:pPr>
        <w:pStyle w:val="Style26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стандарт основного общего образования. / РАН, РАО; под ред. В.В. Козлова, А.М. Кондакова – М.Просвещение, 2011. – 79с.</w:t>
      </w:r>
    </w:p>
    <w:p>
      <w:pPr>
        <w:pStyle w:val="Style26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xenden C., Latham- Koenig C. New English File: Intermediate. Student's Book. -  Oxford: University press, 2015. -  179 p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пускается приводить не полный перечень компетенций, формируемых в рамках освоения ОПОП и регламентируемых ФГОС ВО (ФГОС ВПО).</w:t>
      </w:r>
    </w:p>
  </w:footnote>
  <w:footnote w:id="3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именование разделов может соответствовать дисциплинам, включенных в программу комплексного экзамена, либо может представлять собой комплексные темы междисциплинарного характера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кольку изучение теоретических лингвистических дисциплин начинается с 3 курса, то данный курсовой проект подразумевает начальный уровень научно-исследовательской деятельности студент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8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Style20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  <w:lang w:val="en-US"/>
    </w:rPr>
  </w:style>
  <w:style w:type="character" w:styleId="1">
    <w:name w:val="Основной текст с отступом Знак1"/>
    <w:qFormat/>
    <w:rPr>
      <w:rFonts w:ascii="Calibri" w:hAnsi="Calibri" w:eastAsia="Calibri" w:cs="Times New Roman"/>
    </w:rPr>
  </w:style>
  <w:style w:type="character" w:styleId="Style21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tLeast" w:line="360" w:before="0" w:after="0"/>
      <w:ind w:firstLine="482"/>
      <w:jc w:val="both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11:58:00Z</dcterms:created>
  <dc:creator>ilaltdinova</dc:creator>
  <dc:description/>
  <cp:keywords/>
  <dc:language>en-US</dc:language>
  <cp:lastModifiedBy>zimina2312@yandex.ru</cp:lastModifiedBy>
  <cp:lastPrinted>2019-09-04T16:00:00Z</cp:lastPrinted>
  <dcterms:modified xsi:type="dcterms:W3CDTF">2021-09-15T14:22:00Z</dcterms:modified>
  <cp:revision>3</cp:revision>
  <dc:subject/>
  <dc:title/>
</cp:coreProperties>
</file>